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25083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60874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